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83"/>
        <w:gridCol w:w="2663"/>
        <w:gridCol w:w="1782"/>
        <w:gridCol w:w="1782"/>
        <w:gridCol w:w="901"/>
        <w:gridCol w:w="881"/>
        <w:gridCol w:w="239"/>
        <w:gridCol w:w="1091"/>
        <w:gridCol w:w="672"/>
        <w:gridCol w:w="870"/>
        <w:gridCol w:w="912"/>
        <w:gridCol w:w="961"/>
      </w:tblGrid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6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ложение № 1.10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Тарифному соглашению в системе ОМС Кали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01 » февраля 2016 год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МО_____________________________________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54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ЕСТР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7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мбулаторной медицинской помощи для работающего  (неработающего) населени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4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_____________________________________________________________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547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  <w:szCs w:val="22"/>
              </w:rPr>
              <w:t>(наименование МО, оказавшего медицинскую помощь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_______________________________________________________________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7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  <w:szCs w:val="22"/>
              </w:rPr>
              <w:t>(наименование МО по месту приписки  застрахованного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47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  <w:szCs w:val="22"/>
              </w:rPr>
              <w:t>за _________________________201__ год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(месяц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№</w:t>
            </w:r>
          </w:p>
        </w:tc>
        <w:tc>
          <w:tcPr>
            <w:tcW w:w="29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пециальность врача</w:t>
            </w:r>
          </w:p>
        </w:tc>
        <w:tc>
          <w:tcPr>
            <w:tcW w:w="26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Ф.И.О.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ид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сещений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883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тоимость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Сумма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/п</w:t>
            </w:r>
          </w:p>
        </w:tc>
        <w:tc>
          <w:tcPr>
            <w:tcW w:w="29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амбулаторного приема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рача</w:t>
            </w:r>
          </w:p>
        </w:tc>
        <w:tc>
          <w:tcPr>
            <w:tcW w:w="17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услуг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883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одного</w:t>
            </w:r>
          </w:p>
        </w:tc>
        <w:tc>
          <w:tcPr>
            <w:tcW w:w="17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к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9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883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сещения</w:t>
            </w:r>
          </w:p>
        </w:tc>
        <w:tc>
          <w:tcPr>
            <w:tcW w:w="17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оплате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9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883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(руб.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</w:t>
            </w:r>
          </w:p>
        </w:tc>
        <w:tc>
          <w:tcPr>
            <w:tcW w:w="2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</w:t>
            </w:r>
          </w:p>
        </w:tc>
        <w:tc>
          <w:tcPr>
            <w:tcW w:w="2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</w:t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</w:t>
            </w:r>
          </w:p>
        </w:tc>
        <w:tc>
          <w:tcPr>
            <w:tcW w:w="28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6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88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6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88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Подписи:    Главный врач МО        _____________________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1" w:type="dxa"/>
            <w:gridSpan w:val="3"/>
            <w:tcBorders/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>(или уполномоченное лицо, имеющее право подписи финансовых документов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М.П.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6:00Z</dcterms:created>
  <dc:creator>secretar</dc:creator>
  <dc:description/>
  <cp:keywords/>
  <dc:language>en-US</dc:language>
  <cp:lastModifiedBy>upr1</cp:lastModifiedBy>
  <cp:lastPrinted>2016-01-28T14:36:00Z</cp:lastPrinted>
  <dcterms:modified xsi:type="dcterms:W3CDTF">2016-02-03T06:19:00Z</dcterms:modified>
  <cp:revision>3</cp:revision>
  <dc:subject/>
  <dc:title/>
</cp:coreProperties>
</file>